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3064051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8977007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