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975574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562218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