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39125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7108897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107736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74652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