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5612518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2761123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4362754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7002649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7014907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120603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6056897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